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</w:rPr>
        <w:t>سرپرست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پردیسه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ومراک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آموزش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عال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تابعه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Calibri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وضوع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 xml:space="preserve">: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نتخا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انشجو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نمونه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ل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علی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Calibri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ستن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خش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م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02832</w:t>
      </w:r>
      <w:r>
        <w:rPr>
          <w:rFonts w:cs="B Nazanin"/>
          <w:sz w:val="28"/>
          <w:szCs w:val="28"/>
          <w:rtl w:val="true"/>
          <w:lang w:bidi="fa-IR"/>
        </w:rPr>
        <w:t>-</w:t>
      </w:r>
      <w:r>
        <w:rPr>
          <w:rFonts w:cs="B Nazanin"/>
          <w:sz w:val="28"/>
          <w:szCs w:val="28"/>
          <w:lang w:bidi="fa-IR"/>
        </w:rPr>
        <w:t>122818/3/41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6/7/92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د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خ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آنج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دو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خا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ش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ری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6/9/92</w:t>
      </w:r>
      <w:r>
        <w:rPr>
          <w:rFonts w:cs="B Nazanin"/>
          <w:sz w:val="28"/>
          <w:sz w:val="28"/>
          <w:szCs w:val="28"/>
          <w:rtl w:val="true"/>
          <w:lang w:bidi="fa-IR"/>
        </w:rPr>
        <w:t>برگزار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د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هم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ض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ع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گست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هنگ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قا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کش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برگز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لس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عد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او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ز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قیق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فنا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ست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اس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ا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گاه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ش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تو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قا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ین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لذ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قت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ست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مای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طال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ق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B Nazanin"/>
          <w:sz w:val="28"/>
          <w:sz w:val="28"/>
          <w:szCs w:val="28"/>
          <w:rtl w:val="true"/>
          <w:lang w:bidi="fa-IR"/>
        </w:rPr>
        <w:t>آ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معر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B Nazanin"/>
          <w:sz w:val="28"/>
          <w:szCs w:val="28"/>
          <w:rtl w:val="true"/>
          <w:lang w:bidi="fa-IR"/>
        </w:rPr>
        <w:t xml:space="preserve">   (</w:t>
      </w:r>
      <w:r>
        <w:rPr>
          <w:rFonts w:cs="B Nazanin"/>
          <w:sz w:val="28"/>
          <w:sz w:val="28"/>
          <w:szCs w:val="28"/>
          <w:rtl w:val="true"/>
          <w:lang w:bidi="fa-IR"/>
        </w:rPr>
        <w:t>تصو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وست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ور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ح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ای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اطل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از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م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س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کم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م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بو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داک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اریخ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Cs/>
          <w:sz w:val="28"/>
          <w:szCs w:val="28"/>
          <w:lang w:bidi="fa-IR"/>
        </w:rPr>
        <w:t>10/8/92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طریق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سترس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سای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مو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شان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hyperlink r:id="rId2">
        <w:r>
          <w:rPr>
            <w:rStyle w:val="InternetLink"/>
            <w:rFonts w:cs="B Nazanin"/>
            <w:b/>
            <w:bCs/>
            <w:sz w:val="28"/>
            <w:szCs w:val="28"/>
            <w:lang w:bidi="fa-IR"/>
          </w:rPr>
          <w:t>http://www.saorg.ir</w:t>
        </w:r>
      </w:hyperlink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  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قدا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مایند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Calibri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ذک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1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ک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عالی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بو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قط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ع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مقاط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ب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ب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2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دود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م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ع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م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ه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ث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م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ئول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گ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اسخگ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س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ظها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ب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گ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خش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ه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رپر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دیس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مراک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و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ب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ind w:left="0" w:right="0" w:firstLine="720"/>
        <w:jc w:val="left"/>
        <w:rPr>
          <w:rFonts w:cs="B Nazanin"/>
          <w:b/>
          <w:b/>
          <w:bCs/>
          <w:sz w:val="24"/>
          <w:szCs w:val="24"/>
          <w:lang w:val="en-US" w:eastAsia="en-US" w:bidi="fa-IR"/>
        </w:rPr>
      </w:pPr>
      <w:r>
        <w:rPr>
          <w:rFonts w:cs="B Nazanin"/>
          <w:b/>
          <w:bCs/>
          <w:sz w:val="24"/>
          <w:szCs w:val="24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8735</wp:posOffset>
                </wp:positionH>
                <wp:positionV relativeFrom="paragraph">
                  <wp:posOffset>179070</wp:posOffset>
                </wp:positionV>
                <wp:extent cx="5676900" cy="1619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0" cy="161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رونوشت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bookmarkStart w:id="0" w:name="Cc"/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می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وشدون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راهان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دی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کل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حوز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ریا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رهنگی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مدپاک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ش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دی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کل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روابط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موم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ی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ملل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رهنگی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قاس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تب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گنج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دی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کل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رزیاب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ملکر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رسیدگ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کایا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رهنگی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نصوراردستان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دی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کل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حقوقی،املاک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قراردادها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رهنگی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حج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اسلا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مسلمی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ادگ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سئول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نها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نمایندگ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قا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عظ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رهبر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رضا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اک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عاون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تحصیلا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تکمیل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رهنگی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ل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رضا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صادق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زاد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قمصر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عاون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رهنگ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رهنگی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اعتچ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دار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کل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انشجوی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زارع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زاد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نجف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لام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مین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ذربایج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رق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راد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نسری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ی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مسار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اطم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زهرا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ذربایج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رق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واه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غلامعل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زارع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لام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طباطبای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وشهر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راد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اکردرگا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ن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هد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صد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وشهر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واه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حمدضابط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و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رکز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موزش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ال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ثام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حجج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شه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غروی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رکز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موزش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ال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انشو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نیشابور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(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راد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ازگ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رکز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موزش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ال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رجای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ترب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حیدری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راد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لقند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رکز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موزش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ال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لام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طباطبای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بزو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راد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نفیس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صالح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زهرا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من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واه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حیدر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لق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رجای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من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راد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بیر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هشت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هرمزگ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هنوش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ابدین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اطم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زهرا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ندرعبا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مام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حضر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اطم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زهرا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یز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یرزا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اکنژا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یز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صف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حکی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ردوس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برز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راد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زهرا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زمز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می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کبی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برز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واه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یوسف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قدس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رجای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رومی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ها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رکز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موزش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ما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مین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ره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لما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کبر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مد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لام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طباطبای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ذربایج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غرب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واه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سحاق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لام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طباطبای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ردبیل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تکل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ن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هد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صد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ردبیل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(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واه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هرنگ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اهن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صفه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مدعل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جاع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رکز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موزش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ال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ی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نجف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با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طاهر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مام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حضر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اطم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زهرا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صفه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لک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رکز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موزش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ال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ما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مین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ره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کاش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بی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ما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جعف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صادق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یلام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واه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عیدرحیم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و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در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یلا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راد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سلام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نیا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حرالعلو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چهارمحال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ختیار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راد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ل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کبر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اهن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چهارمحال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ختیار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واه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رضای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اهن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راس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جنوب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(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راد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یر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ما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جا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راس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جنوب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(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واه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هدیزاد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رکز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موزش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ال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ن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هد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صد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ردوس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واه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حجت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ما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م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اق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راس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مال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ناصر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قد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ما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جعف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صادق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راس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مال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یدال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قدام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حضر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رسول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ک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ص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وزست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(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راد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ینا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ورد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حضر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اطم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زهراء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وزست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واه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وان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رخش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رکز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موزش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ال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دیج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کبر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زفول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واه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رسول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قائم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صد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رکز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موزش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ال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ما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رضا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ندیمشک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راد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محم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ل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یگدل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رکز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موزش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ال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ما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جعف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صادق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هبه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راد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غلامحسی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فشار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رکز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موزش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ال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رجای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زفول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راد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بدالکری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جمال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رکز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موزش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ال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یخ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رتض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نصار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زفول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ویرد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واهر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زهرا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)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زنج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(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واه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ول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رادر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هشت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زنج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(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راد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لیرضا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کیخا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طهر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یست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لوچست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راد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اطم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رک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رسال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یست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لوچست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واهر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زاهد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رسول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حسین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چمر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تهر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راد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عصوم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ل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نژا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نسیب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تهر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واه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ل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لاغ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رکز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موزش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ال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د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ک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ته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راد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عصو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یا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رکز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موزش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ال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اهن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تهر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واه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یدمحس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وسو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رکز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موزش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ال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هشت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تهر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راد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وس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طباطبای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رکز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موزش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ال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راف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تهر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واه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یدمحس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وسو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رکز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موزش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ال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لال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حبش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تهر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راد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اطم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میز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زینبی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یشوا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بدال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صدرالدین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رکز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موزش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ال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تر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واو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نصرال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صالح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مفتح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رر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رشیدقاسم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رجای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ار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راد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قاسم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اهن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ار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واه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وم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اقر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رکز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ال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طهر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یراز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وسو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رکز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ال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لم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ارس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یراز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رادر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نیکوی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رکز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ال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هشت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قل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ذ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اود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رکز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موزش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ال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زین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کبر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کازرو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یرخوا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رجای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قزوی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راد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ریبا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طای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ن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هد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صد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حسن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ی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ل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طالقان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ق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ثابت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حضر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عصومه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ق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کاظم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رکز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موزش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ال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دنی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ره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ق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لطان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زاد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واج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نصی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دی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طوس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کرم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انشو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اهن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کرم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دی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مجدی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در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نندج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توح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ن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هد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صد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نندج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زهرا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رحی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زاد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صدوق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کرمانشا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جعفر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رجای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کرمانشا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رضای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نش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رکز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تربی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عل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حسین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کوث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یاسوج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واه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‌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کلثو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غلام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ندرات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ما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مینی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ره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گلست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مدحسی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رحیم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رکز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موزش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ال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هشت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گنب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وس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کیخا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ی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من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گلست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و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حبیب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ما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ل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گیل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وشبی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الکوه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ن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هد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صد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گیل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ل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رمضان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اچ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ریعت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اری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راد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رزو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ول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و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اشا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کلائ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حضر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صدیق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طاهره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ازندر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اراب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رکز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موزش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ال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حضر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اطم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قائ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کب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لطف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رکز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موزش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ال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رجای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ابل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رادر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زین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قا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رکز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موزش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ال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ی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هد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مل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جهانگی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جهانگیر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رکز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موزش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ال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طهر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نوشه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شرف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سادا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یرداوود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زین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کبری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راک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م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ل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کمال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نها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یاهن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راک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نجف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قصود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همد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فش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اهن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همد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bookmarkEnd w:id="0"/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pt;height:127.5pt;mso-wrap-distance-left:9.05pt;mso-wrap-distance-right:9.05pt;mso-wrap-distance-top:0pt;mso-wrap-distance-bottom:0pt;margin-top:14.1pt;mso-position-vertical-relative:text;margin-left:-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رونوشت</w:t>
                      </w:r>
                      <w:r>
                        <w:rPr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bookmarkStart w:id="1" w:name="Cc"/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می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وشدون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راهان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دی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کل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حوز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ریا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رهنگی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مدپاک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ش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دی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کل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روابط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موم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ی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ملل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رهنگی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قاس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تب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گنج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دی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کل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رزیاب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ملکر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رسیدگ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کایا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رهنگی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نصوراردستان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دی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کل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حقوقی،املاک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قراردادها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رهنگی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حج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اسلا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مسلمی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ادگ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سئول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نها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نمایندگ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قا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عظ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رهبر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رضا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اک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عاون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موزش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تحصیلا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تکمیل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رهنگی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ل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رضا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صادق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زاد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قمصر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عاون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رهنگ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رهنگی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اعتچ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دار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کل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انشجوی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زارع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زاد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نجف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لام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مین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ذربایج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رق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برادرا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نسری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ی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مسار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اطم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زهرا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س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tl w:val="true"/>
                          <w:lang w:bidi="fa-IR"/>
                        </w:rPr>
                        <w:t>آذربایج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رق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خواهرا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غلامعل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زارع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لام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طباطبای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وشهر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برادرا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اکردرگا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ن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هد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صد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وشهر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خواهرا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حمدضابط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و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رکز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موزش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ال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tl w:val="true"/>
                          <w:lang w:bidi="fa-IR"/>
                        </w:rPr>
                        <w:t>ثام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حجج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ع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tl w:val="true"/>
                          <w:lang w:bidi="fa-IR"/>
                        </w:rPr>
                        <w:t>مشه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غروی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رکز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موزش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ال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انشو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نیشابور</w:t>
                      </w:r>
                      <w:r>
                        <w:rPr>
                          <w:rtl w:val="true"/>
                          <w:lang w:bidi="fa-IR"/>
                        </w:rPr>
                        <w:t xml:space="preserve">( </w:t>
                      </w:r>
                      <w:r>
                        <w:rPr>
                          <w:rtl w:val="true"/>
                          <w:lang w:bidi="fa-IR"/>
                        </w:rPr>
                        <w:t>برادرا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ازگ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رکز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موزش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ال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رجای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ترب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حیدری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برادرا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لقند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tl w:val="true"/>
                          <w:lang w:bidi="fa-IR"/>
                        </w:rPr>
                        <w:t>مرکز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موزش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ال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لام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طباطبای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بزو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برادرا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نفیس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صالح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زهرا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س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tl w:val="true"/>
                          <w:lang w:bidi="fa-IR"/>
                        </w:rPr>
                        <w:t>سمن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خواهرا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حیدر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لق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رجای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من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برادرا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بیر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هشت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هرمزگ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هنوش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ابدین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اطم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زهرا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س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tl w:val="true"/>
                          <w:lang w:bidi="fa-IR"/>
                        </w:rPr>
                        <w:t>بندرعبا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مام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حضر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اطم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زهرا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س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tl w:val="true"/>
                          <w:lang w:bidi="fa-IR"/>
                        </w:rPr>
                        <w:t>یز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یرزا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اکنژا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یز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صف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حکی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ردوس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برز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برادرا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زهرا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زمز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می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کبی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برز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خواهرا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یوسف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قدس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رجای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رومی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ها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رکز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موزش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ما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مین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ره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tl w:val="true"/>
                          <w:lang w:bidi="fa-IR"/>
                        </w:rPr>
                        <w:t>سلما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کبر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مد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لام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طباطبای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tl w:val="true"/>
                          <w:lang w:bidi="fa-IR"/>
                        </w:rPr>
                        <w:t>آذربایج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غرب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خواهرا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سحاق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لام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طباطبای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ردبیل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تکل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ن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هد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صد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ردبیل</w:t>
                      </w:r>
                      <w:r>
                        <w:rPr>
                          <w:rtl w:val="true"/>
                          <w:lang w:bidi="fa-IR"/>
                        </w:rPr>
                        <w:t xml:space="preserve">( </w:t>
                      </w:r>
                      <w:r>
                        <w:rPr>
                          <w:rtl w:val="true"/>
                          <w:lang w:bidi="fa-IR"/>
                        </w:rPr>
                        <w:t>خواهرا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هرنگ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اهن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tl w:val="true"/>
                          <w:lang w:bidi="fa-IR"/>
                        </w:rPr>
                        <w:t>اصفه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مدعل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جاع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رکز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موزش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ال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ی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نجف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با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طاهر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مام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حضر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اطم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tl w:val="true"/>
                          <w:lang w:bidi="fa-IR"/>
                        </w:rPr>
                        <w:t>زهرا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س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tl w:val="true"/>
                          <w:lang w:bidi="fa-IR"/>
                        </w:rPr>
                        <w:t>اصفه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لک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رکز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موزش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ال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ما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مین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ره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tl w:val="true"/>
                          <w:lang w:bidi="fa-IR"/>
                        </w:rPr>
                        <w:t>کاش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بی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ما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جعف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صادق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ع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tl w:val="true"/>
                          <w:lang w:bidi="fa-IR"/>
                        </w:rPr>
                        <w:t>ایلام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خواهرا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عیدرحیم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و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در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یلا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برادرا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سلام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نیا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حرالعلو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چهارمحال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ختیار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برادرا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ل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کبر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اهن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چهارمحال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ختیار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خواهرا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رضای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اهن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راس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جنوب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 xml:space="preserve">( </w:t>
                      </w:r>
                      <w:r>
                        <w:rPr>
                          <w:rtl w:val="true"/>
                          <w:lang w:bidi="fa-IR"/>
                        </w:rPr>
                        <w:t>برادرا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یر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ما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جا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ع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tl w:val="true"/>
                          <w:lang w:bidi="fa-IR"/>
                        </w:rPr>
                        <w:t>خراس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جنوب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 xml:space="preserve">( </w:t>
                      </w:r>
                      <w:r>
                        <w:rPr>
                          <w:rtl w:val="true"/>
                          <w:lang w:bidi="fa-IR"/>
                        </w:rPr>
                        <w:t>خواهرا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هدیزاد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رکز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موزش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ال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ن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هد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صد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ردوس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خواهرا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حجت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ما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م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اق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ع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tl w:val="true"/>
                          <w:lang w:bidi="fa-IR"/>
                        </w:rPr>
                        <w:t>خراس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مال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ناصر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قد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ما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جعف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صادق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ع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tl w:val="true"/>
                          <w:lang w:bidi="fa-IR"/>
                        </w:rPr>
                        <w:t>خراس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مال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یدال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قدام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حضر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رسول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ک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ص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tl w:val="true"/>
                          <w:lang w:bidi="fa-IR"/>
                        </w:rPr>
                        <w:t>خوزستا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( </w:t>
                      </w:r>
                      <w:r>
                        <w:rPr>
                          <w:rtl w:val="true"/>
                          <w:lang w:bidi="fa-IR"/>
                        </w:rPr>
                        <w:t>برادرا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ینا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ورد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حضر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اطم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زهراء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س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tl w:val="true"/>
                          <w:lang w:bidi="fa-IR"/>
                        </w:rPr>
                        <w:t>خوزستان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خواهرا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وان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رخش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رکز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موزش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ال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دیج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کبر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س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tl w:val="true"/>
                          <w:lang w:bidi="fa-IR"/>
                        </w:rPr>
                        <w:t>دزفول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خواهرا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رسول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قائم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صد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رکز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موزش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ال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ما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رضا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ع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tl w:val="true"/>
                          <w:lang w:bidi="fa-IR"/>
                        </w:rPr>
                        <w:t>اندیمشک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برادرا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محم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ل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یگدل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رکز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موزش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ال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ما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جعف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صادق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ع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tl w:val="true"/>
                          <w:lang w:bidi="fa-IR"/>
                        </w:rPr>
                        <w:t>بهبهان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برادرا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غلامحسی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فشار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رکز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موزش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ال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رجای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زفول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برادرا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بدالکری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جمال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رکز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موزش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ال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یخ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رتض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نصار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زفول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ویرد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واهر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زهرا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س</w:t>
                      </w:r>
                      <w:r>
                        <w:rPr>
                          <w:rtl w:val="true"/>
                          <w:lang w:bidi="fa-IR"/>
                        </w:rPr>
                        <w:t>)</w:t>
                      </w:r>
                      <w:r>
                        <w:rPr>
                          <w:rtl w:val="true"/>
                          <w:lang w:bidi="fa-IR"/>
                        </w:rPr>
                        <w:t>زنجا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( </w:t>
                      </w:r>
                      <w:r>
                        <w:rPr>
                          <w:rtl w:val="true"/>
                          <w:lang w:bidi="fa-IR"/>
                        </w:rPr>
                        <w:t>خواهرا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ول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رادر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هشت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زنجا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( </w:t>
                      </w:r>
                      <w:r>
                        <w:rPr>
                          <w:rtl w:val="true"/>
                          <w:lang w:bidi="fa-IR"/>
                        </w:rPr>
                        <w:t>برادرا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لیرضا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کیخا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طهر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یست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لوچستان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برادرا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اطم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رک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رسال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یست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لوچست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واهر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زاهد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رسول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حسین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چمر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تهر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برادرا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عصوم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ل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نژا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نسیب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تهر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خواهرا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ل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لاغ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رکز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موزش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ال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د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ک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تهران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برادرا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عصو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یا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رکز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موزش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ال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اهن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تهر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خواهرا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یدمحس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tl w:val="true"/>
                          <w:lang w:bidi="fa-IR"/>
                        </w:rPr>
                        <w:t>موسو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رکز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موزش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ال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هشت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تهر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برادرا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وس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طباطبای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رکز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موزش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ال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راف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تهر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خواهرا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یدمحس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tl w:val="true"/>
                          <w:lang w:bidi="fa-IR"/>
                        </w:rPr>
                        <w:t>موسو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رکز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موزش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ال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لال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حبش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تهر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برادرا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اطم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میز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زینبی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یشوا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بدال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صدرالدین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رکز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موزش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ال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تر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واو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نصرال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صالح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مفتح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رر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رشیدقاسم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رجای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ار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برادرا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قاسم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اهن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ار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خواهرا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وم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اقر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رکز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موزش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ال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طهر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یراز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وسو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رکز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موزش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ال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لم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ارس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یراز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برادر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نیکوی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رکز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موزش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ال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هشت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قل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ذ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اود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رکز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موزش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ال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زین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tl w:val="true"/>
                          <w:lang w:bidi="fa-IR"/>
                        </w:rPr>
                        <w:t>کبر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tl w:val="true"/>
                          <w:lang w:bidi="fa-IR"/>
                        </w:rPr>
                        <w:t>کازرو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یرخوا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رجای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قزوی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برادرا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ریبا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طای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ن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هد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صد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حسن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ی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ل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طالقان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ق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ثابت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حضر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عصومه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س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tl w:val="true"/>
                          <w:lang w:bidi="fa-IR"/>
                        </w:rPr>
                        <w:t>ق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کاظم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رکز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موزش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ال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دنی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ره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tl w:val="true"/>
                          <w:lang w:bidi="fa-IR"/>
                        </w:rPr>
                        <w:t>ق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لطان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زاد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واج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نصی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دی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طوس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کرم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انشو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اهن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کرم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دی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مجدی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در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نندج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توح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ن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هد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صد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نندج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زهرا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رحی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زاد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صدوق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کرمانشا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جعفر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رجای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کرمانشا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رضای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نش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رکز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تربی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عل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حسین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کوث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tl w:val="true"/>
                          <w:lang w:bidi="fa-IR"/>
                        </w:rPr>
                        <w:t>یاسوج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خواهرا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)‌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کلثو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غلام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ندرات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ما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مینی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ره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tl w:val="true"/>
                          <w:lang w:bidi="fa-IR"/>
                        </w:rPr>
                        <w:t>گلست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مدحسی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رحیم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رکز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موزش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ال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هشت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گنب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وس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کیخا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ی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من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گلست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و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حبیب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ما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ل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ع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tl w:val="true"/>
                          <w:lang w:bidi="fa-IR"/>
                        </w:rPr>
                        <w:t>گیل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وشبی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الکوه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ن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هد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صد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گیل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ل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رمضان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اچ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ریعت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اری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برادرا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رزو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ول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و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اشا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کلائ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حضر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صدیق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طاهره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س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tl w:val="true"/>
                          <w:lang w:bidi="fa-IR"/>
                        </w:rPr>
                        <w:t>مازندر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اراب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رکز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موزش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ال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حضر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اطم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س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tl w:val="true"/>
                          <w:lang w:bidi="fa-IR"/>
                        </w:rPr>
                        <w:t>قائ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کب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لطف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رکز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موزش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ال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رجای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ابل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برادرا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زین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قا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رکز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موزش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ال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ی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هد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مل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جهانگی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جهانگیر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رکز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موزش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ال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طهر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نوشه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شرف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سادا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یرداوود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زین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کبری</w:t>
                      </w:r>
                      <w:r>
                        <w:rPr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tl w:val="true"/>
                          <w:lang w:bidi="fa-IR"/>
                        </w:rPr>
                        <w:t>س</w:t>
                      </w:r>
                      <w:r>
                        <w:rPr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tl w:val="true"/>
                          <w:lang w:bidi="fa-IR"/>
                        </w:rPr>
                        <w:t>اراک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م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ل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کمال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نها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یاهن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راک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نجف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قصود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همد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before="0" w:after="200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فش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اهن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همد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bookmarkEnd w:id="1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firstLine="72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firstLine="72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firstLine="72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spacing w:before="0" w:after="200"/>
        <w:ind w:left="0" w:right="0" w:firstLine="72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sectPr>
      <w:headerReference w:type="default" r:id="rId3"/>
      <w:type w:val="nextPage"/>
      <w:pgSz w:w="11906" w:h="16838"/>
      <w:pgMar w:left="1440" w:right="1737" w:gutter="0" w:header="720" w:top="279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vanish/>
        <w:lang w:val="en-US" w:eastAsia="en-US"/>
      </w:rPr>
    </w:pPr>
    <w:r>
      <w:rPr>
        <w:vanish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33450</wp:posOffset>
          </wp:positionH>
          <wp:positionV relativeFrom="paragraph">
            <wp:posOffset>-485775</wp:posOffset>
          </wp:positionV>
          <wp:extent cx="7581900" cy="107156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71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762000</wp:posOffset>
              </wp:positionH>
              <wp:positionV relativeFrom="paragraph">
                <wp:posOffset>-9525</wp:posOffset>
              </wp:positionV>
              <wp:extent cx="1657350" cy="32385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bidi="fa-IR"/>
                            </w:rPr>
                          </w:pPr>
                          <w:bookmarkStart w:id="2" w:name="LetterDate"/>
                          <w:r>
                            <w:rPr>
                              <w:lang w:bidi="fa-IR"/>
                            </w:rPr>
                            <w:t>01/08/1392</w:t>
                          </w:r>
                          <w:bookmarkEnd w:id="2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5pt;height:25.5pt;mso-wrap-distance-left:9.05pt;mso-wrap-distance-right:9.05pt;mso-wrap-distance-top:0pt;mso-wrap-distance-bottom:0pt;margin-top:-0.75pt;mso-position-vertical-relative:text;margin-left:-6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bidi="fa-IR"/>
                      </w:rPr>
                    </w:pPr>
                    <w:bookmarkStart w:id="3" w:name="LetterDate"/>
                    <w:r>
                      <w:rPr>
                        <w:lang w:bidi="fa-IR"/>
                      </w:rPr>
                      <w:t>01/08/1392</w:t>
                    </w:r>
                    <w:bookmarkEnd w:id="3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543050</wp:posOffset>
              </wp:positionH>
              <wp:positionV relativeFrom="paragraph">
                <wp:posOffset>219075</wp:posOffset>
              </wp:positionV>
              <wp:extent cx="2381250" cy="31432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1250" cy="314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/>
                          </w:pPr>
                          <w:bookmarkStart w:id="4" w:name="LetterNumber"/>
                          <w:r>
                            <w:rPr>
                              <w:lang w:bidi="fa-IR"/>
                            </w:rPr>
                            <w:t>500/3950/50000/</w:t>
                          </w:r>
                          <w:r>
                            <w:rPr>
                              <w:rtl w:val="true"/>
                              <w:lang w:bidi="fa-IR"/>
                            </w:rPr>
                            <w:t>د</w:t>
                          </w:r>
                          <w:bookmarkEnd w:id="4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5pt;height:24.75pt;mso-wrap-distance-left:9.05pt;mso-wrap-distance-right:9.05pt;mso-wrap-distance-top:0pt;mso-wrap-distance-bottom:0pt;margin-top:17.25pt;mso-position-vertical-relative:text;margin-left:-12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/>
                    </w:pPr>
                    <w:bookmarkStart w:id="5" w:name="LetterNumber"/>
                    <w:r>
                      <w:rPr>
                        <w:lang w:bidi="fa-IR"/>
                      </w:rPr>
                      <w:t>500/3950/50000/</w:t>
                    </w:r>
                    <w:r>
                      <w:rPr>
                        <w:rtl w:val="true"/>
                        <w:lang w:bidi="fa-IR"/>
                      </w:rPr>
                      <w:t>د</w:t>
                    </w:r>
                    <w:bookmarkEnd w:id="5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219200</wp:posOffset>
              </wp:positionH>
              <wp:positionV relativeFrom="paragraph">
                <wp:posOffset>457200</wp:posOffset>
              </wp:positionV>
              <wp:extent cx="2047875" cy="39052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7875" cy="390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bidi="fa-IR"/>
                            </w:rPr>
                          </w:pPr>
                          <w:bookmarkStart w:id="6" w:name="Attachment"/>
                          <w:r>
                            <w:rPr>
                              <w:rtl w:val="true"/>
                              <w:lang w:bidi="fa-IR"/>
                            </w:rPr>
                            <w:t>دارد</w:t>
                          </w:r>
                          <w:bookmarkEnd w:id="6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25pt;height:30.75pt;mso-wrap-distance-left:9.05pt;mso-wrap-distance-right:9.05pt;mso-wrap-distance-top:0pt;mso-wrap-distance-bottom:0pt;margin-top:36pt;mso-position-vertical-relative:text;margin-left:-9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bidi="fa-IR"/>
                      </w:rPr>
                    </w:pPr>
                    <w:bookmarkStart w:id="7" w:name="Attachment"/>
                    <w:r>
                      <w:rPr>
                        <w:rtl w:val="true"/>
                        <w:lang w:bidi="fa-IR"/>
                      </w:rPr>
                      <w:t>دارد</w:t>
                    </w:r>
                    <w:bookmarkEnd w:id="7"/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org.ir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10:47:00Z</dcterms:created>
  <dc:creator>farhangianuni</dc:creator>
  <dc:description/>
  <cp:keywords/>
  <dc:language>en-US</dc:language>
  <cp:lastModifiedBy>ChargoonDcomLauncher</cp:lastModifiedBy>
  <dcterms:modified xsi:type="dcterms:W3CDTF">2013-10-26T05:15:00Z</dcterms:modified>
  <cp:revision>4</cp:revision>
  <dc:subject/>
  <dc:title/>
</cp:coreProperties>
</file>