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Sepideh"/>
          <w:position w:val="0"/>
          <w:sz w:val="32"/>
          <w:sz w:val="32"/>
          <w:szCs w:val="32"/>
          <w:vertAlign w:val="baseline"/>
        </w:rPr>
      </w:pP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به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نام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آنکه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فرصت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داد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ما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Sepideh"/>
          <w:position w:val="0"/>
          <w:sz w:val="32"/>
          <w:sz w:val="32"/>
          <w:sz w:val="32"/>
          <w:szCs w:val="32"/>
          <w:vertAlign w:val="baseline"/>
          <w:rtl w:val="true"/>
        </w:rPr>
        <w:t>را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کاربرگ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فرهنگی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16"/>
          <w:sz w:val="16"/>
          <w:szCs w:val="16"/>
          <w:vertAlign w:val="baseline"/>
        </w:rPr>
      </w:pP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(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ب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ستناد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یوه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</w:rPr>
        <w:t>‎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نام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داخل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ط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ض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ضو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بلاغی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مار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100/5150/50000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رخ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26/05/1394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گرو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>...........................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یخ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: .........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نجان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خري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موده‌ام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زارش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ستند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عالي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رائ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ـ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داو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اربر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خانوادگ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يخ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قاضا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ضا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tabs>
          <w:tab w:val="clear" w:pos="720"/>
          <w:tab w:val="right" w:pos="9404" w:leader="none"/>
        </w:tabs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  <w:t xml:space="preserve">                                                                                   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‏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کمی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ر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رای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‌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ذکو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ام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عا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یز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ظ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7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»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حداق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5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خوا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جوی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با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یف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»)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ي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آ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یازات مکتسبه فرهنگی – تربیت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جتماع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بر اساس 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ء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50"/>
        <w:gridCol w:w="4154"/>
        <w:gridCol w:w="796"/>
        <w:gridCol w:w="900"/>
      </w:tblGrid>
      <w:tr>
        <w:trPr>
          <w:trHeight w:val="6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یت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5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)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 آموزشی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: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کیفیت تدریس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تبصر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‏نامه داخلی ترفیع دانشگاه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13" w:type="dxa"/>
        <w:jc w:val="left"/>
        <w:tblInd w:w="-7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5"/>
        <w:gridCol w:w="1129"/>
        <w:gridCol w:w="709"/>
        <w:gridCol w:w="5413"/>
        <w:gridCol w:w="682"/>
        <w:gridCol w:w="1227"/>
        <w:gridCol w:w="5"/>
        <w:gridCol w:w="805"/>
        <w:gridCol w:w="5"/>
        <w:gridCol w:w="794"/>
      </w:tblGrid>
      <w:tr>
        <w:trPr>
          <w:trHeight w:val="354" w:hRule="atLeas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بن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نیمسال</w:t>
            </w:r>
          </w:p>
        </w:tc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موضوع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سق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گرو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آموزشی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320" w:hRule="atLeast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كيفيت مشارکت در ارائه دروس كارورزي، كارآموزي، آزمایشگاهی و عمل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5/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زیابی گروه آموزشی از کیفیت همکاری با گروه و آموزش ارائه شده توسط عض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زیابی دانشجویان از کیفیت تدریس عضو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>: (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 xml:space="preserve">به ازای هر نمره بیش از </w:t>
            </w:r>
            <w:r>
              <w:rPr>
                <w:rFonts w:cs="B Mitra" w:ascii="B Mitra" w:hAnsi="B Mitra"/>
                <w:sz w:val="26"/>
                <w:szCs w:val="26"/>
              </w:rPr>
              <w:t>15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B Mitra" w:ascii="B Mitra" w:hAnsi="B Mitra"/>
                <w:sz w:val="26"/>
                <w:szCs w:val="26"/>
              </w:rPr>
              <w:t>5/0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>امتیاز محاسبه می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softHyphen/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44" w:type="dxa"/>
            <w:gridSpan w:val="2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9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امتيازات پژوهشی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قف امتیاز مربی آموزشی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2"/>
          <w:sz w:val="22"/>
          <w:szCs w:val="22"/>
          <w:vertAlign w:val="baseline"/>
          <w:lang w:bidi="fa-IR"/>
        </w:rPr>
        <w:t>2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؛ استادیار آموزشی و بالاتر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2"/>
          <w:sz w:val="22"/>
          <w:szCs w:val="22"/>
          <w:vertAlign w:val="baseline"/>
          <w:lang w:bidi="fa-IR"/>
        </w:rPr>
        <w:t>4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)</w:t>
      </w:r>
    </w:p>
    <w:tbl>
      <w:tblPr>
        <w:bidiVisual w:val="true"/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10"/>
        <w:gridCol w:w="3060"/>
        <w:gridCol w:w="2070"/>
        <w:gridCol w:w="990"/>
        <w:gridCol w:w="990"/>
        <w:gridCol w:w="932"/>
      </w:tblGrid>
      <w:tr>
        <w:trPr>
          <w:trHeight w:val="32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ربوط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Mitra"/>
                <w:spacing w:val="0"/>
              </w:rPr>
            </w:pPr>
            <w:r>
              <w:rPr>
                <w:rFonts w:cs="B Mitra"/>
                <w:spacing w:val="0"/>
                <w:rtl w:val="true"/>
              </w:rPr>
              <w:t>پدیدآورنده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rFonts w:cs="B Mitra"/>
                <w:spacing w:val="0"/>
                <w:rtl w:val="true"/>
              </w:rPr>
              <w:t xml:space="preserve">/ </w:t>
            </w:r>
            <w:r>
              <w:rPr>
                <w:rFonts w:cs="B Mitra"/>
                <w:spacing w:val="0"/>
                <w:rtl w:val="true"/>
              </w:rPr>
              <w:t>پدیدآورندگان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قال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كتاب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زارش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ی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..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اریخ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286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1214" w:right="0" w:hanging="1890"/>
        <w:jc w:val="left"/>
        <w:rPr>
          <w:rFonts w:cs="B Mitra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چنانچ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ق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ستخرج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ز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پایان‌نام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 xml:space="preserve">/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رس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ست،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قید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گردد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>.</w:t>
      </w:r>
    </w:p>
    <w:p>
      <w:pPr>
        <w:pStyle w:val="Normal"/>
        <w:bidi w:val="1"/>
        <w:ind w:left="-676" w:right="0" w:hanging="0"/>
        <w:jc w:val="left"/>
        <w:rPr>
          <w:rFonts w:cs="B Mitra"/>
          <w:sz w:val="20"/>
          <w:szCs w:val="20"/>
          <w:vertAlign w:val="subscript"/>
        </w:rPr>
      </w:pP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تبصر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ضوع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ند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2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7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8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9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2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8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د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آیین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ام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رتقا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ک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زا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ر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ر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دریافت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ای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حقاق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اشند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قابل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ذخیر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–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يازات اجرای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563"/>
        <w:gridCol w:w="1260"/>
        <w:gridCol w:w="1260"/>
        <w:gridCol w:w="1800"/>
        <w:gridCol w:w="990"/>
        <w:gridCol w:w="931"/>
      </w:tblGrid>
      <w:tr>
        <w:trPr>
          <w:trHeight w:val="612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يت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جوز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قدا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خدم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ا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/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ساعت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48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اریخ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ات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چهار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دول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</w:rPr>
        <w:t>‎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رهنگ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                         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ض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ی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م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</w:rPr>
        <w:t>‎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شت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تقاض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ب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تب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حداقل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دیار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می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ن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48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أیی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های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‌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ناور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نمايند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عاو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رهنگ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:        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طرح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برنام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وسع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ناب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ل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ون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ر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قد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ی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ضمناً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ي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وض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کنو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حاس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B Mitra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رییس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drawing>
        <wp:inline distT="0" distB="0" distL="0" distR="0">
          <wp:extent cx="970915" cy="836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Zar"/>
      <w:color w:val="auto"/>
      <w:sz w:val="28"/>
      <w:szCs w:val="28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pacing w:val="-12"/>
      <w:position w:val="0"/>
      <w:sz w:val="20"/>
      <w:sz w:val="20"/>
      <w:szCs w:val="20"/>
      <w:vertAlign w:val="baseline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i/>
      <w:iCs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  <w:vertAlign w:val="superscript"/>
    </w:rPr>
  </w:style>
  <w:style w:type="character" w:styleId="FooterChar">
    <w:name w:val="Footer Char"/>
    <w:qFormat/>
    <w:rPr>
      <w:rFonts w:cs="B Zar"/>
      <w:sz w:val="28"/>
      <w:szCs w:val="28"/>
      <w:vertAlign w:val="superscript"/>
    </w:rPr>
  </w:style>
  <w:style w:type="character" w:styleId="FootnoteTextChar">
    <w:name w:val="Footnote Text Char"/>
    <w:qFormat/>
    <w:rPr>
      <w:rFonts w:cs="B Zar"/>
      <w:vertAlign w:val="superscript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cs="Yagut"/>
      <w:sz w:val="32"/>
      <w:szCs w:val="32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Yagut"/>
      <w:position w:val="0"/>
      <w:sz w:val="32"/>
      <w:sz w:val="32"/>
      <w:szCs w:val="32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06:39:00Z</dcterms:created>
  <dc:creator>User</dc:creator>
  <dc:description/>
  <cp:keywords/>
  <dc:language>en-US</dc:language>
  <cp:lastModifiedBy>alireza heidari</cp:lastModifiedBy>
  <cp:lastPrinted>2016-01-13T13:46:00Z</cp:lastPrinted>
  <dcterms:modified xsi:type="dcterms:W3CDTF">2016-01-16T10:37:00Z</dcterms:modified>
  <cp:revision>137</cp:revision>
  <dc:subject/>
  <dc:title>فرم ترفيع اعضاي هيات علمي دانشگاه</dc:title>
</cp:coreProperties>
</file>